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4860"/>
      </w:tblGrid>
      <w:tr>
        <w:trPr/>
        <w:tc>
          <w:tcPr>
            <w:tcW w:w="3240" w:type="dxa"/>
            <w:tcBorders/>
          </w:tcPr>
          <w:p>
            <w:pPr>
              <w:pStyle w:val="Heading1"/>
              <w:ind w:left="-108" w:right="-108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ΩΝ ΥΠΗΡΕΣ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Αριθ. Μελέτης : 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Προμήθεια υγρών καυσίμων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 τις ανάγκες του Δήμου Πέλλας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και των νομικών του προσώπων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ων δημοτικών ενοτήτων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ρύας Βρύσης και Πέλλας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 το χρονικό διάστημα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b/>
                <w:bCs/>
              </w:rPr>
              <w:t>από 1-7-2014 μέχρι 30-6-2015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left="-108" w:right="-1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left="-108" w:right="-121" w:hanging="0"/>
              <w:jc w:val="center"/>
              <w:rPr/>
            </w:pPr>
            <w:r>
              <w:rPr>
                <w:b/>
                <w:bCs/>
              </w:rPr>
              <w:t>Προϋπολογισμός : 277.249,38 € με Φ.Π.Α.</w:t>
            </w:r>
          </w:p>
        </w:tc>
      </w:tr>
    </w:tbl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40" w:leader="none"/>
        </w:tabs>
        <w:ind w:left="-1080" w:right="-1048" w:hanging="0"/>
        <w:jc w:val="center"/>
        <w:rPr/>
      </w:pPr>
      <w:r>
        <w:rPr>
          <w:b/>
          <w:bCs/>
          <w:sz w:val="28"/>
          <w:szCs w:val="28"/>
          <w:u w:val="single"/>
        </w:rPr>
        <w:t>Ο Ι Κ Ο Ν Ο Μ Ι Κ Η      Π Ρ Ο Σ Φ Ο Ρ Α</w:t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40" w:leader="none"/>
        </w:tabs>
        <w:ind w:left="-1080" w:right="-104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) </w:t>
      </w:r>
      <w:r>
        <w:rPr>
          <w:b/>
          <w:sz w:val="22"/>
          <w:szCs w:val="22"/>
          <w:u w:val="single"/>
        </w:rPr>
        <w:t>Β΄ ΟΜΑΔΑ – ΚΑΥΣΙΜΑ ΔΗΜΟΤΙΚΗΣ ΕΝΟΤΗΤΑΣ ΚΡΥΑΣ ΒΡΥΣΗΣ</w:t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260"/>
        <w:gridCol w:w="1080"/>
        <w:gridCol w:w="900"/>
        <w:gridCol w:w="1260"/>
        <w:gridCol w:w="1080"/>
        <w:gridCol w:w="144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640" w:leader="none"/>
              </w:tabs>
              <w:ind w:left="-108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Α/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γραφ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ό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σφορά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3640" w:leader="none"/>
              </w:tabs>
              <w:snapToGrid w:val="false"/>
              <w:ind w:left="-108" w:right="-108"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ind w:left="-108" w:right="-108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ή Μονάδ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αρή Αξί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ό έκπτωση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τιμ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άδ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αρ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ξία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θέρμαν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ίτ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κίν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νζίνη αμόλυβδ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ύνολο Καθαρής Αξί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Φ.Π.Α. 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Σύνολο με Φ.Π.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rPr>
          <w:b/>
          <w:b/>
          <w:bCs/>
          <w:lang w:val="en-US"/>
        </w:rPr>
      </w:pPr>
      <w:r>
        <w:rPr/>
        <w:t xml:space="preserve">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080" w:right="-1054" w:hanging="0"/>
        <w:jc w:val="center"/>
        <w:rPr>
          <w:b/>
          <w:b/>
          <w:bCs/>
          <w:u w:val="single"/>
        </w:rPr>
      </w:pPr>
      <w:r>
        <w:rPr>
          <w:b/>
          <w:bCs/>
        </w:rPr>
        <w:t>Ο Προσφέρω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4860"/>
      </w:tblGrid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…/…/2013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ΟΥΤΣΙΑ ΑΔΑΜΙΔΟΥ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λιτικός Μηχανικός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9/4/201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Συντάξας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ΑΤΖΟΠΟΥΛΟΣ ΑΝΑΣΤΑΣΙΟ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Ε1 Δοικητικού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1"/>
              <w:ind w:left="-108" w:right="-108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ΩΝ ΥΠΗΡΕΣ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Αριθ. Μελέτης : 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Προμήθεια υγρών καυσίμων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 τις ανάγκες του Δήμου Πέλλας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ι των νομικών του προσώπων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ων δημοτικών ενοτήτων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ρύας Βρύσης και Πέλλας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 το χρονικό διάστημα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b/>
                <w:bCs/>
              </w:rPr>
              <w:t>από 1-7-2014 μέχρι 30-6-2015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left="-108" w:right="-1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left="-108" w:right="-121" w:hanging="0"/>
              <w:jc w:val="center"/>
              <w:rPr/>
            </w:pPr>
            <w:r>
              <w:rPr>
                <w:b/>
                <w:bCs/>
              </w:rPr>
              <w:t>Προϋπολογισμός : 277.249,38 € με Φ.Π.Α.</w:t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40" w:leader="none"/>
        </w:tabs>
        <w:ind w:left="-1080" w:right="-1048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Ο Ι Κ Ο Ν Ο Μ Ι Κ Η      Π Ρ Ο Σ Φ Ο Ρ Α</w:t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40" w:leader="none"/>
        </w:tabs>
        <w:ind w:left="-1080" w:right="-104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) </w:t>
      </w:r>
      <w:r>
        <w:rPr>
          <w:b/>
          <w:sz w:val="22"/>
          <w:szCs w:val="22"/>
          <w:u w:val="single"/>
        </w:rPr>
        <w:t>Ε΄ ΟΜΑΔΑ – ΚΑΥΣΙΜΑ ΔΗΜΟΤΙΚΗΣ ΕΝΟΤΗΤΑΣ ΠΕΛΛΑΣ</w:t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260"/>
        <w:gridCol w:w="1080"/>
        <w:gridCol w:w="900"/>
        <w:gridCol w:w="1260"/>
        <w:gridCol w:w="1080"/>
        <w:gridCol w:w="144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640" w:leader="none"/>
              </w:tabs>
              <w:ind w:left="-108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Α/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γραφ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ό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σφορά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3640" w:leader="none"/>
              </w:tabs>
              <w:snapToGrid w:val="false"/>
              <w:ind w:left="-108" w:right="-108"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ind w:left="-108" w:right="-108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ή Μονάδ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αρή Αξί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ό έκπτωση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τιμ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άδ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αρ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ξία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θέρμαν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ίτ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νζίνη αμόλυβδ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692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ύνολο Καθαρής Αξί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.Π.Α. 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Σύνολο με Φ.Π.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right="-1054" w:hanging="0"/>
        <w:jc w:val="center"/>
        <w:rPr>
          <w:b/>
          <w:b/>
          <w:bCs/>
          <w:u w:val="single"/>
        </w:rPr>
      </w:pPr>
      <w:r>
        <w:rPr>
          <w:b/>
          <w:bCs/>
        </w:rPr>
        <w:t>Ο Προσφέρω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…/…/2013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ΟΥΤΣΙΑ ΑΔΑΜΙΔΟΥ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λιτικός Μηχανικός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9/4/201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Συντάξας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ΑΤΖΟΠΟΥΛΟΣ ΑΝΑΣΤΑΣΙΟ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Ε1 Δοικητικού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4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tabs>
        <w:tab w:val="clear" w:pos="720"/>
        <w:tab w:val="left" w:pos="3640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18:00Z</dcterms:created>
  <dc:creator>user</dc:creator>
  <dc:description/>
  <cp:keywords/>
  <dc:language>en-US</dc:language>
  <cp:lastModifiedBy>user</cp:lastModifiedBy>
  <cp:lastPrinted>2013-06-12T12:07:00Z</cp:lastPrinted>
  <dcterms:modified xsi:type="dcterms:W3CDTF">2014-09-11T06:03:00Z</dcterms:modified>
  <cp:revision>440</cp:revision>
  <dc:subject/>
  <dc:title/>
</cp:coreProperties>
</file>