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Έντυπο Αποστολής δειγμάτων από κυνηγούς/φύλακες θήρας για το Πρόγραμμα Ενεργητικής Επιτήρησης της Λύσσας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ΣΤΟΙΧΕΙΑ ΓΙΑ ΤΟ ΖΩΟ/ΔΕΙΓΜΑ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ίδος ζώ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Φύλο του ζώ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Κατάσταση που βρέθηκε το ζώο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όπος που θανατώθηκ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ερομηνία θανάτωσ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νοματεπώνυμο κυνηγού/ φύλακα θύρας που θανάτωσε το ζώ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ογραφή κυνηγού/ φύλακα θύρας που θανάτωσε το ζώο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εύθυνση και τηλέφωνα επικοινωνίας του ατόμου που θανάτωσε το ζώο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ίδος δείγματ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λόκληρο ζώο ⁮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μερομηνία συλλογής δείγματ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ικός δείγματ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ΜΠΛΗΡΩΝΕΤΑΙ ΑΠΟ ΤΟΠΙΚΗ ΚΤΗΝΙΑΤΡΙΚΗ ΑΡΧΗ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Τοποθεσία συλλογής δείγματος/Γεωγραφικές Συντεταγμένες σημείου συλλογή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έσο μεταφορά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Βοήθησαν άλλα άτομα στην περισυλλογή του δείγματος/ εάν ναι αναγράψτε τα στοιχεία των ατόμω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2:00Z</dcterms:created>
  <dc:creator>Ag.Dimitriou</dc:creator>
  <dc:description/>
  <cp:keywords/>
  <dc:language>en-US</dc:language>
  <cp:lastModifiedBy>Ag.Dimitriou</cp:lastModifiedBy>
  <dcterms:modified xsi:type="dcterms:W3CDTF">2017-07-04T07:57:00Z</dcterms:modified>
  <cp:revision>1</cp:revision>
  <dc:subject/>
  <dc:title>Έντυπο Αποστολής δειγμάτων από κυνηγούς/φύλακες θήρας για το Πρόγραμμα Ενεργητικής Επιτήρησης της Λύσσας</dc:title>
</cp:coreProperties>
</file>